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 – 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– матема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Умножение  числа 1 и на число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А.Л. Чекин. УМК «Перспективная начальна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урока математики по теме «Умножение  числа 1 и на число 1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 2 кла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   1.   Познакомить со случаем умножения числа 1 и на число 1</w:t>
      </w:r>
    </w:p>
    <w:p>
      <w:pPr>
        <w:pStyle w:val="Normal"/>
        <w:spacing w:lineRule="auto" w:line="240" w:before="0" w:after="0"/>
        <w:ind w:left="90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 Совершенствовать вычислительные навыки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.  Воспитывать самостоятельность, ответственность, настойчивость в преодолении трудностей при выполнении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карточки с зада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45275" cy="875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75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972"/>
        <w:gridCol w:w="1058"/>
        <w:gridCol w:w="2235"/>
        <w:gridCol w:w="2818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ет учеников на учебный процесс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– проверка готовности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емой и целью урока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учебную цель, которую желают достичь за урок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повторение пройденного материала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яют пройденный материал в процессе выполнения тестовых заданий 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разноуровневыми карточками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ми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ёт задания, объясня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ет работы, помогает ученикам при возникновении трудностей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ыполняют в классных тетрадя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свои достижения в таблице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 урок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результат таблицы с предполагаемым результатом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домашнее зада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щие записывают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Организационный мо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о солнышко дав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лянуло к нам в ок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оно торопит в класс, математика у н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венел уже звонок, начинается ур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должны у вас в поряд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жки, ручки и тетра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евиз у нас так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льше дела – меньше слов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 на уроке  я приглашаю вас в замечательный мир матема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ачале урока мне бы хотелось узнать, с каким настроением вы пришли сегодня в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рада, что у большинства ребят нашего класса хорошее настро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приступим к уро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Цель нашего урока решать примеры и задачи, уравнения  на сложение и вычитание  трёхзначных чисел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крыли тетради, пишем число, классную работу.  Каждый поставьте себе на полях тетради оценку, которую хотите заработать. У вас на партах  лежит задание «А», на тройку. С ним ,я уверена , все справиться. Здесь на столе задания на «4» и на «5».Как только закончите заданию </w:t>
      </w:r>
      <w:r>
        <w:rPr>
          <w:rFonts w:cs="Times New Roman" w:ascii="Times New Roman" w:hAnsi="Times New Roman"/>
          <w:sz w:val="24"/>
          <w:szCs w:val="24"/>
          <w:lang w:val="en-US"/>
        </w:rPr>
        <w:t>«А», отклейте смайлик и приклейте  на доске ,берите следующее зад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Оргмомент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проверь, друж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готов начать ур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ь на мес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ль в поряд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а, книжка и тетрад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 правильно сидя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ь внимательно глядя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хочет получ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лишь оценку «5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БОУ «Татарская гимназия № 17» им. Г.Ибрагимова. г. Казань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исамутдинова Зульфира Магруфзяновна, Камалова Милеуша Фаритовна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  <w:lang w:val="en-US"/>
        </w:rPr>
        <w:t>kzn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ata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Times New Roman"/>
      <w:b/>
      <w:sz w:val="28"/>
      <w:szCs w:val="20"/>
    </w:rPr>
  </w:style>
  <w:style w:type="character" w:styleId="5">
    <w:name w:val="Основной текст (5)"/>
    <w:qFormat/>
    <w:rPr>
      <w:rFonts w:ascii="Microsoft Sans Serif" w:hAnsi="Microsoft Sans Serif" w:cs="Microsoft Sans Serif"/>
      <w:b/>
      <w:bCs/>
      <w:sz w:val="26"/>
      <w:szCs w:val="26"/>
      <w:shd w:fill="FFFFFF" w:val="clear"/>
    </w:rPr>
  </w:style>
  <w:style w:type="character" w:styleId="1">
    <w:name w:val="Заголовок №1"/>
    <w:qFormat/>
    <w:rPr>
      <w:rFonts w:ascii="Microsoft Sans Serif" w:hAnsi="Microsoft Sans Serif" w:cs="Microsoft Sans Serif"/>
      <w:b/>
      <w:bCs/>
      <w:sz w:val="26"/>
      <w:szCs w:val="26"/>
      <w:shd w:fill="FFFFFF" w:val="clear"/>
    </w:rPr>
  </w:style>
  <w:style w:type="character" w:styleId="2">
    <w:name w:val="Основной текст (2)"/>
    <w:qFormat/>
    <w:rPr>
      <w:rFonts w:ascii="Microsoft Sans Serif" w:hAnsi="Microsoft Sans Serif" w:cs="Microsoft Sans Serif"/>
      <w:sz w:val="26"/>
      <w:szCs w:val="26"/>
      <w:shd w:fill="FFFFFF" w:val="clear"/>
    </w:rPr>
  </w:style>
  <w:style w:type="character" w:styleId="3">
    <w:name w:val="Основной текст (3)"/>
    <w:qFormat/>
    <w:rPr>
      <w:rFonts w:ascii="Microsoft Sans Serif" w:hAnsi="Microsoft Sans Serif" w:cs="Microsoft Sans Serif"/>
      <w:sz w:val="26"/>
      <w:szCs w:val="26"/>
      <w:shd w:fill="FFFFFF" w:val="clear"/>
    </w:rPr>
  </w:style>
  <w:style w:type="character" w:styleId="Style16">
    <w:name w:val="Основной текст Знак"/>
    <w:qFormat/>
    <w:rPr>
      <w:rFonts w:ascii="Microsoft Sans Serif" w:hAnsi="Microsoft Sans Serif" w:eastAsia="Arial Unicode MS" w:cs="Microsoft Sans Serif"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exact" w:line="298" w:before="0" w:after="0"/>
      <w:ind w:firstLine="500"/>
      <w:jc w:val="both"/>
    </w:pPr>
    <w:rPr>
      <w:rFonts w:ascii="Microsoft Sans Serif" w:hAnsi="Microsoft Sans Serif" w:eastAsia="Arial Unicode MS" w:cs="Microsoft Sans Serif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0" w:after="0"/>
    </w:pPr>
    <w:rPr>
      <w:rFonts w:ascii="Microsoft Sans Serif" w:hAnsi="Microsoft Sans Serif" w:cs="Microsoft Sans Serif"/>
      <w:b/>
      <w:bCs/>
      <w:sz w:val="26"/>
      <w:szCs w:val="26"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atLeast" w:line="240" w:before="0" w:after="240"/>
      <w:ind w:hanging="500"/>
      <w:outlineLvl w:val="0"/>
    </w:pPr>
    <w:rPr>
      <w:rFonts w:ascii="Microsoft Sans Serif" w:hAnsi="Microsoft Sans Serif" w:cs="Microsoft Sans Serif"/>
      <w:b/>
      <w:bCs/>
      <w:sz w:val="26"/>
      <w:szCs w:val="26"/>
      <w:lang w:val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98" w:before="240" w:after="240"/>
    </w:pPr>
    <w:rPr>
      <w:rFonts w:ascii="Microsoft Sans Serif" w:hAnsi="Microsoft Sans Serif" w:cs="Microsoft Sans Serif"/>
      <w:sz w:val="26"/>
      <w:szCs w:val="26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240" w:after="240"/>
      <w:ind w:hanging="500"/>
    </w:pPr>
    <w:rPr>
      <w:rFonts w:ascii="Microsoft Sans Serif" w:hAnsi="Microsoft Sans Serif" w:cs="Microsoft Sans Serif"/>
      <w:sz w:val="26"/>
      <w:szCs w:val="2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6:11:00Z</dcterms:created>
  <dc:creator>admin</dc:creator>
  <dc:description/>
  <cp:keywords/>
  <dc:language>en-US</dc:language>
  <cp:lastModifiedBy>Макаров</cp:lastModifiedBy>
  <cp:lastPrinted>2012-12-14T09:22:00Z</cp:lastPrinted>
  <dcterms:modified xsi:type="dcterms:W3CDTF">2012-12-14T06:36:00Z</dcterms:modified>
  <cp:revision>16</cp:revision>
  <dc:subject/>
  <dc:title/>
</cp:coreProperties>
</file>